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legeleiter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as Arbeiten mit Anlegeleitern in allen Arbeitsbereichen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ragraph">
              <wp:posOffset>115570</wp:posOffset>
            </wp:positionV>
            <wp:extent cx="612140" cy="53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chwere Unfälle beim Arbeiten mit Anlegeleiter können entstehen durch: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Umstürzen, Abrutschen und Umkanten der Leiter,  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Abstürzen des Benutzers von der Leiter,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Benutzen einer schadhaften Leiter,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Herunterfallen von Materialien und Werkzeugen,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Fehlende Sicherung der Leiter im Verkehrsbereich,</w:t>
      </w:r>
    </w:p>
    <w:p>
      <w:pPr>
        <w:pStyle w:val="Normal"/>
        <w:ind w:left="1843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Wegrutschen der Leiter bei zu flachem Anstellwinkel oder rutschigem Boden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m Benutzen einer Anlegeleiter ist die Bedienung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36601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it Anlegeleitern dürfen nur unterwiesene und beauftragte Mitarbeiter arbei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Vor dem Benutzen einer Anlegeleiter ist immer eine Sichtkontrolle auf Mängel hin durchzuführen (Holme, Sprossen, Standfüße, gültige Prüfplakette)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Keine schadhaften Leitern benutzen, z.B. angebrochene oder verbogene Holme und Spross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Anlegeleiter nur für Arbeiten mit geringer Gefährdung, geringem Schwierigkeitsgrad und geringer Dauer der Benutzung verwen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nlegeleiter standsicher auf festen und ebenen Grund aufstellen.</w:t>
      </w:r>
    </w:p>
    <w:p>
      <w:pPr>
        <w:pStyle w:val="FormatvorlageRegeln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48031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</w:rPr>
        <w:t>Anlegeleitern nur an sichere Anlegestellen anlegen; nicht an Glasscheiben, Spanndrähte, senkrechte Stangen, unverschlossene Türen, nachgebende Untergründ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10348" w:leader="none"/>
        </w:tabs>
        <w:ind w:left="1985" w:right="425" w:hanging="142"/>
        <w:rPr/>
      </w:pPr>
      <w:r>
        <w:rPr>
          <w:rFonts w:cs="Arial" w:ascii="Arial" w:hAnsi="Arial"/>
        </w:rPr>
        <w:t>Zum Übersteigen auf höher gelegene Bereiche, zum Beispiel Zwischenbühnen, Lagerflächen, müssen Haltemöglichkeiten vorhanden sein. Dieser Forderung werden entweder Haltegriffe oder die Leiterholme selbst gerecht, wenn diese mindestens 1 m über die Auftrittsfläche hinausra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Anlegeleiter gegen Ausgleiten, Umfallen, Umkanten, Abrutschen und Einsinken sichern durch: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- Anbinden des Leiterkopfes,</w:t>
      </w:r>
    </w:p>
    <w:p>
      <w:pPr>
        <w:pStyle w:val="Normal"/>
        <w:ind w:left="1985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58318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Fixieren des Leiterfußes mit einer befestigten Bohle,</w:t>
      </w:r>
    </w:p>
    <w:p>
      <w:pPr>
        <w:pStyle w:val="Normal"/>
        <w:ind w:left="2127" w:hanging="142"/>
        <w:rPr/>
      </w:pPr>
      <w:r>
        <w:rPr>
          <w:rFonts w:cs="Arial" w:ascii="Arial" w:hAnsi="Arial"/>
        </w:rPr>
        <w:t>- Verwendung von Leiterzubehör wie z.B. Fußverbreiterungen, Leiterhaken, dem Untergrund angepasste Leiterfüße,</w:t>
      </w:r>
    </w:p>
    <w:p>
      <w:pPr>
        <w:pStyle w:val="Normal"/>
        <w:ind w:left="1985" w:hanging="0"/>
        <w:rPr/>
      </w:pPr>
      <w:r>
        <w:rPr>
          <w:rFonts w:cs="Arial" w:ascii="Arial" w:hAnsi="Arial"/>
        </w:rPr>
        <w:t xml:space="preserve">- Einhängevorrichtungen oder Einhängepodeste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Holzleitern gegen Witterungs- und Temperatureinflüsse geschützt lager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Keine deckenden Anstriche an Leitern verwen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169545</wp:posOffset>
            </wp:positionV>
            <wp:extent cx="575310" cy="5168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ichtigen Anlegewinkel einhalten. Er beträgt bei Sprossenanlegeleitern 65°-75° und bei Stufenanlegeleitern 60°-70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Mindestens 1m über die Austrittsstelle hinausragen lass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nlegeleiter nur mit geeignetem, sauberem Schuhwerk betre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ie obersten 3 Sprossen/Stufen nicht betreten, so dass man sich immer noch mit einer Hand an der Leiter festhalten kan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In Verkehrbereichen sind Anlegeleitern gegen Umstoßen zu sichern und der Gefahrenbereich ist abzusperren. Leitern nicht hinter geschlossenen Türen aufstell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Mehrteilige Anlegeleitern nur bis zu der vom Hersteller angegebene Länge zusammenstecken oder auszieh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Mehrteilige Anlegeleitern gegen Durchbiegen sichern, z.B. durch vom Hersteller vorgesehene Stützstang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Schiebeleitern auf freie Beweglichkeit der Leiterteile sowie auf ordnungsgemäßes Einrasten der Feststelleinrichtungen 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Zusätzliche Hinweise für Arbeitsplätze auf Anlegeleitern. Bei Bauarbeiten darf: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- kein höherer Standplatz als 5,00 m eingenommen werden,</w:t>
      </w:r>
    </w:p>
    <w:p>
      <w:pPr>
        <w:pStyle w:val="Normal"/>
        <w:ind w:left="1985" w:hanging="0"/>
        <w:rPr/>
      </w:pPr>
      <w:r>
        <w:rPr>
          <w:rFonts w:cs="Arial" w:ascii="Arial" w:hAnsi="Arial"/>
        </w:rPr>
        <w:t>- bei einer Standhöhe von mehr als 2,00 m nicht länger als 2 Stunden auf der Leiter gearbeitet werden,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- das Gewicht des mitzuführenden Werkzeuges und Materials 10Kg nicht überschreiten,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- die Windangrifffläche von mitgeführten Gegenständen nicht mehr als 1,00 m² betrag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Sturm nicht auf Leitern arbei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4795</wp:posOffset>
                </wp:positionH>
                <wp:positionV relativeFrom="paragraph">
                  <wp:posOffset>-180975</wp:posOffset>
                </wp:positionV>
                <wp:extent cx="7200900" cy="10325100"/>
                <wp:effectExtent l="104775" t="104775" r="104775" b="1047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85pt;margin-top:-14.25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Sperrige und schwer zu handhabende Gegenstände nicht auf Leitern transportie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Nicht übermäßig seitlich hinausbeugen. Schwerpunkt beachten. Leiter wenn notwendig versetz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Arbeiten auf Anlegeleitern das Herabfallen von Gegenständen verhindern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020</wp:posOffset>
            </wp:positionH>
            <wp:positionV relativeFrom="page">
              <wp:posOffset>1259840</wp:posOffset>
            </wp:positionV>
            <wp:extent cx="574675" cy="57594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m Transport von Anlegeleitern andere Mitarbeiter nicht gefährden. Leiter möglichst senkrecht längs des Körpers transportieren; längere Leitern waagerecht zu zwei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Von Anlegeleitern darf nicht gearbeitet werden, wenn</w:t>
      </w:r>
    </w:p>
    <w:p>
      <w:pPr>
        <w:pStyle w:val="Normal"/>
        <w:ind w:left="2127" w:hanging="142"/>
        <w:rPr/>
      </w:pPr>
      <w:r>
        <w:rPr>
          <w:rFonts w:cs="Arial" w:ascii="Arial" w:hAnsi="Arial"/>
        </w:rPr>
        <w:t xml:space="preserve">- von vorhandenen oder benutzten Stoffen und Arbeitsverfahren zusätzliche Gefahren ausgehen, z.B. Arbeiten mit Säuren, Laugen, Heißbitumen. </w:t>
      </w:r>
    </w:p>
    <w:p>
      <w:pPr>
        <w:pStyle w:val="Normal"/>
        <w:ind w:left="2127" w:hanging="142"/>
        <w:rPr>
          <w:rFonts w:ascii="Arial" w:hAnsi="Arial" w:cs="Arial"/>
        </w:rPr>
      </w:pPr>
      <w:r>
        <w:rPr>
          <w:rFonts w:cs="Arial" w:ascii="Arial" w:hAnsi="Arial"/>
        </w:rPr>
        <w:t>- Maschinen und Geräte mit beiden Händen bedient werden müssen, z.B.Hochdruckreinigungs- geräte, Stemmhammer u.ä. 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de Füße müssen immer auf der Anlegeleiter steh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ge">
              <wp:posOffset>2402840</wp:posOffset>
            </wp:positionV>
            <wp:extent cx="574675" cy="57594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eitern nur nach ihrem bauartbestimmten Verwendungszweck einsetzen. Stehleitern nicht als Anlegeleitern benutz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Umfangreiche Arbeiten (länger als 2 Std.) dürfen von Leitern aus nicht durchgeführt werden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Zulässige Tragfähigkeit der Leiter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Die oberen Stufen einer Anlegeleiter dürfen nicht betreten werden, so dass man sich mit einer Hand immer an der Leiter gut festhalten kan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Sperrige und schwer zu handhabende Gegenstände nicht auf Leitern transportie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Nicht übermäßig seitlich hinausbeugen. Leiter verse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985" w:hanging="142"/>
        <w:rPr/>
      </w:pPr>
      <w:r>
        <w:rPr>
          <w:rFonts w:cs="Arial" w:ascii="Arial" w:hAnsi="Arial"/>
        </w:rPr>
        <w:t>Wegen Abrutschgefahr Schuhsohlen frei von Verunreinigungen wie Öl, Fette o. ä. hal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985" w:hanging="142"/>
        <w:rPr/>
      </w:pPr>
      <w:r>
        <w:rPr>
          <w:rFonts w:cs="Arial" w:ascii="Arial" w:hAnsi="Arial"/>
        </w:rPr>
        <w:t>Nur mit dem Gesicht zur Leiter auf- und abstei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m Auf- und Absteigen sich immer mit einer Hand festhal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m Transport von Leitern andere Mitarbeiter nicht gefährd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Anlegeleitern</w:t>
      </w:r>
      <w:r>
        <w:rPr>
          <w:rFonts w:cs="Arial" w:ascii="Arial" w:hAnsi="Arial"/>
          <w:color w:val="000000"/>
        </w:rPr>
        <w:t xml:space="preserve"> sind jährlich von einem Sachverständigen zu überprüf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Nur Anlegeleitern mit gültiger Prüfplakette benutz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Geeignete saubere Arbeitsschutzschuhe, enganliegende Arbeitskleidung und keine behindernden Schmuckgegenstände tragen.   </w:t>
      </w:r>
    </w:p>
    <w:p>
      <w:pPr>
        <w:pStyle w:val="Normal"/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1985" w:hanging="142"/>
        <w:rPr/>
      </w:pPr>
      <w:r>
        <w:rPr>
          <w:rFonts w:cs="Arial" w:ascii="Arial" w:hAnsi="Arial"/>
        </w:rPr>
        <w:t>Ruhe bewahren, Unfallstelle sichern und auf eigene Sicherheit achten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5158740</wp:posOffset>
            </wp:positionV>
            <wp:extent cx="571500" cy="5715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erson ggf. aus dem Gefahrenbereich retten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urchführung von Sofortmaßnahmen am Unfallort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Ersthelfer mit hinzuziehen. Erste-Hilfe- Plakat beachten.   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rste-Hilfe-Leistungen in das Verbandbuch eintragen und Vorgesetzten informieren.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INSTANT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985" w:hanging="142"/>
        <w:rPr/>
      </w:pPr>
      <w:r>
        <w:rPr>
          <w:rFonts w:cs="Arial" w:ascii="Arial" w:hAnsi="Arial"/>
        </w:rPr>
        <w:t>Anlegeleitern sind so aufzubewahren, dass sie gegen mechanische Beschädigungen,</w:t>
      </w:r>
    </w:p>
    <w:p>
      <w:pPr>
        <w:pStyle w:val="Normal"/>
        <w:ind w:left="1985" w:hanging="0"/>
        <w:rPr/>
      </w:pPr>
      <w:r>
        <w:rPr>
          <w:rFonts w:cs="Arial" w:ascii="Arial" w:hAnsi="Arial"/>
        </w:rPr>
        <w:t>Säuren, Austrocknen, Verschmutzen und Durchbiegen geschützt sind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nlegeleitern dürfen nicht provisorisch geflickt oder selbständig repariert werd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Schadhafte Leitern sind sofort auszusortieren und zu entsorgen.</w:t>
      </w:r>
      <w:r>
        <w:rPr>
          <w:rFonts w:cs="Arial" w:ascii="Arial" w:hAnsi="Arial"/>
          <w:color w:val="000000"/>
        </w:rPr>
        <w:tab/>
      </w:r>
    </w:p>
    <w:p>
      <w:pPr>
        <w:pStyle w:val="Normal"/>
        <w:ind w:hanging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794" w:hanging="227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FormatvorlageRegeln">
    <w:name w:val="Formatvorlage_Regeln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7:57:00Z</dcterms:created>
  <dc:creator>xyz</dc:creator>
  <dc:description/>
  <dc:language>en-US</dc:language>
  <cp:lastModifiedBy>HP</cp:lastModifiedBy>
  <cp:lastPrinted>1999-10-25T18:55:00Z</cp:lastPrinted>
  <dcterms:modified xsi:type="dcterms:W3CDTF">2023-04-02T07:57:00Z</dcterms:modified>
  <cp:revision>2</cp:revision>
  <dc:subject/>
  <dc:title>BETRIEBSANWEISUNG</dc:title>
</cp:coreProperties>
</file>